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-1270</wp:posOffset>
            </wp:positionV>
            <wp:extent cx="569595" cy="569595"/>
            <wp:effectExtent l="0" t="0" r="0" b="0"/>
            <wp:wrapNone/>
            <wp:docPr id="1" name="Okul Logo-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 Logo-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</w:rPr>
        <w:t>T. V. ÖZEL ŞİŞLİ TERAKKİ İLKÖĞRETİM OKULU</w:t>
      </w:r>
    </w:p>
    <w:p>
      <w:pPr>
        <w:pStyle w:val="Heading2"/>
        <w:rPr/>
      </w:pPr>
      <w:r>
        <w:rPr/>
        <w:t>FOREIGN LANGUAGES DEPART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</w:rPr>
        <w:t>2008-2009 ACADEMIC YEAR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GRADE PERFORMANCE TASK 1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ame:_____________________      Class:________</w:t>
        <w:tab/>
        <w:t>Number:_________       Task: 3 min. present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ssigned on: 30 October 2008     </w:t>
        <w:tab/>
        <w:tab/>
        <w:tab/>
        <w:tab/>
        <w:t xml:space="preserve">   </w:t>
        <w:tab/>
        <w:t xml:space="preserve">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pic: LIFE OF A MAMMA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IONS: Please read the following instructions carefully before you start your performance task.</w:t>
      </w:r>
    </w:p>
    <w:p>
      <w:pPr>
        <w:pStyle w:val="Normal"/>
        <w:ind w:left="-180" w:firstLine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817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magine you are a scientist and you are doing research into mammals. Your classmates want to know about it. Make a booklet about one mammal and share it with your classmat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disciplinary Lin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Science, Technology,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* Be sure to include the following in your booklet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ind w:left="470" w:hanging="180"/>
              <w:rPr/>
            </w:pPr>
            <w:r>
              <w:rPr>
                <w:rFonts w:cs="Arial" w:ascii="Arial" w:hAnsi="Arial"/>
                <w:sz w:val="22"/>
              </w:rPr>
              <w:t>What a mammal is and what mammals have in common with peopl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ind w:left="470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kind of mammals there are in the world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ind w:left="470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name of the mammal you choos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ind w:left="470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re it lives, its habita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ind w:left="470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t eat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ind w:left="470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t looks like (physical appearance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ind w:left="470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t can do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ind w:left="470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y if it is endangered or not and explain why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50" w:leader="none"/>
              </w:tabs>
              <w:ind w:left="470" w:hanging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sources that you have used (bibliography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You can put the photo of the mammal and its habitat in your bookle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Design a book cover and give your booklet a titl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Make your booklet neat and interesting to read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Greet the clas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Introduce your book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Speak clearly and loud enough to be hear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Do not look at your notes all the time and make eye contact with your friend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Sound excited to make sure your friends are not bored while listening to yo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Ask your friends some questions about your presentatio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Give your book to the teacher after the present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guag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Make little to no grammatical mistak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Use linking words such as “and”, “but”, “so”, “because”, “when”, “while”, “first”, “then”, “after that”, “finally” etc. in your presentatio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your research:  You can use  EBSCOHOST  through   </w:t>
      </w:r>
      <w:r>
        <w:rPr>
          <w:rFonts w:cs="Arial" w:ascii="Arial" w:hAnsi="Arial"/>
          <w:sz w:val="22"/>
          <w:u w:val="single"/>
        </w:rPr>
        <w:t>www.terakki.org.t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4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8" w:hanging="338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21:00Z</dcterms:created>
  <dc:creator>hp</dc:creator>
  <dc:description/>
  <dc:language>en-US</dc:language>
  <cp:lastModifiedBy>SroomI1</cp:lastModifiedBy>
  <cp:lastPrinted>2008-10-26T22:35:00Z</cp:lastPrinted>
  <dcterms:modified xsi:type="dcterms:W3CDTF">2008-10-30T08:22:00Z</dcterms:modified>
  <cp:revision>3</cp:revision>
  <dc:subject/>
  <dc:title>TV ÖZEL ŞİŞLİ TERAKKİ  İLKÖĞRETİM OKULU </dc:title>
</cp:coreProperties>
</file>